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 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sr-RS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pacing w:val="80"/>
          <w:sz w:val="28"/>
          <w:szCs w:val="28"/>
          <w:lang w:val="sr-RS"/>
        </w:rPr>
        <w:t xml:space="preserve">ЈЕДИНСТВЕНИ </w:t>
      </w:r>
      <w:r>
        <w:rPr>
          <w:rFonts w:cs="Times New Roman" w:ascii="Times New Roman" w:hAnsi="Times New Roman"/>
          <w:b/>
          <w:spacing w:val="80"/>
          <w:sz w:val="28"/>
          <w:szCs w:val="28"/>
          <w:lang w:val="sr-CS"/>
        </w:rPr>
        <w:t>СПИСАК УЧЕНИКА</w:t>
      </w:r>
    </w:p>
    <w:p>
      <w:pPr>
        <w:pStyle w:val="Header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ји полажу завршни испит на крају основног образовања и васпитања </w:t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ЗИВ ШКОЛЕ ____________________________________________________________</w:t>
      </w:r>
    </w:p>
    <w:p>
      <w:pPr>
        <w:pStyle w:val="Header"/>
        <w:spacing w:lineRule="auto" w:line="36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ЕСТО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109"/>
        <w:gridCol w:w="1718"/>
        <w:gridCol w:w="1194"/>
        <w:gridCol w:w="2593"/>
      </w:tblGrid>
      <w:tr>
        <w:trPr>
          <w:trHeight w:val="5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едни број/</w:t>
            </w:r>
          </w:p>
          <w:p>
            <w:pPr>
              <w:pStyle w:val="Header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рој места учени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ЗИВ ИЗАБРАНОГ ПРЕДМЕТА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из којег ученик полаже тест трећег дан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ЕЉЕЊ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ОСТОРИЈА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 КОЈОЈ УЧЕНИК ПОЛАЖЕ ИСПИТ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ажно обавештење за ученике: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- тест из српског/матерњег језика је __________ (датум),  из математике ___________ (датум) и тест из изабраног предмета је ____________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(датум)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- д</w:t>
      </w:r>
      <w:r>
        <w:rPr>
          <w:rFonts w:cs="Times New Roman" w:ascii="Times New Roman" w:hAnsi="Times New Roman"/>
          <w:sz w:val="23"/>
          <w:szCs w:val="23"/>
          <w:lang w:val="sr-CS"/>
        </w:rPr>
        <w:t>озвољени прибор за ученике: З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СРПСКИ/</w:t>
      </w:r>
      <w:r>
        <w:rPr>
          <w:rFonts w:cs="Times New Roman" w:ascii="Times New Roman" w:hAnsi="Times New Roman"/>
          <w:sz w:val="23"/>
          <w:szCs w:val="23"/>
          <w:lang w:val="sr-CS"/>
        </w:rPr>
        <w:t>МАТЕРЊИ ЈЕЗИК И ТЕСТ ИЗ ИЗАБРАНОГ ПРЕДМЕТА – графитна и плава хемијска оловка и гумица, ЗА МАТЕМАТИКУ – графитна оловка, плава хемијска оловка, гумица, троугао, лењир и шестар;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- сва три дана када ученик полаже завршни испит мора код себе имати оверену ђачку књижицу са залепљеном фотографијом и залепљеном идентификационом налепницом;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val="sr-CS"/>
        </w:rPr>
        <w:t>у просторији у којој полаже испит ученик седи на месту са редним бројем које одговара редном броју на Јединственом списку ученика</w:t>
      </w:r>
      <w:r>
        <w:rPr>
          <w:rFonts w:cs="Times New Roman" w:ascii="Times New Roman" w:hAnsi="Times New Roman"/>
          <w:sz w:val="23"/>
          <w:szCs w:val="23"/>
          <w:lang w:val="en-GB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RS"/>
        </w:rPr>
        <w:t>уз који је наведен и назив изабраног предмета за који се ученик определио и који полаже трећег дана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- сва три дана ученици обавезно треба да дођу у школу у 8 часова на кратак састанак са одељењским старешином пре него што буду распоређени у просторије где ће полагати завршни испит;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- од личних ствари на испит се може унети само вода/освежавајући напитак, а све остале ствари обавезно се одлажу на посебно место током трајања испита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М.П.                                   Председник Школске комисије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  <w:lang w:val="sr-CS"/>
        </w:rPr>
        <w:t>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TimesRoman;Times New Roman" w:hAnsi="CTimesRoman;Times New Roman" w:cs="CTimesRoman;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48:00Z</dcterms:created>
  <dc:creator>nn</dc:creator>
  <dc:description/>
  <cp:keywords/>
  <dc:language>en-US</dc:language>
  <cp:lastModifiedBy>mp</cp:lastModifiedBy>
  <cp:lastPrinted>2016-05-26T09:12:00Z</cp:lastPrinted>
  <dcterms:modified xsi:type="dcterms:W3CDTF">2024-05-22T11:28:00Z</dcterms:modified>
  <cp:revision>3</cp:revision>
  <dc:subject/>
  <dc:title/>
</cp:coreProperties>
</file>