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419100</wp:posOffset>
                </wp:positionV>
                <wp:extent cx="9700260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  <w:t xml:space="preserve">Образа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  <w:lang w:val="sr-RS"/>
                              </w:rPr>
                              <w:t>а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0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lang w:val="sr-CS"/>
                              </w:rPr>
                              <w:t>ЗАПИСНИК О ДИСТРИБУЦИЈИ ТЕСТОВА ЗА ДЕЖУРНЕ НАСТАВНИК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80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0"/>
                                <w:sz w:val="28"/>
                                <w:szCs w:val="2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СРПСКИ/МАТЕРЊИ ЈЕЗИК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АЗИВ ШКОЛЕ: 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МЕСТО: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151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1078"/>
                              <w:gridCol w:w="2410"/>
                              <w:gridCol w:w="850"/>
                              <w:gridCol w:w="1559"/>
                              <w:gridCol w:w="1701"/>
                              <w:gridCol w:w="1843"/>
                              <w:gridCol w:w="2747"/>
                              <w:gridCol w:w="1908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0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42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Ознака просторије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рој преузетих тесто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Потпис дежурног наставника у просторији/учионици о преузимању тестова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ind w:left="-79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Додатни тест**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7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Број враћених тестова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Број враћених ИД об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а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ц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Потпис председника школске комисије –директора школе  о преузимању тест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Искоришће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Неискоришћен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Неисправни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*Својим потписом дежурни наставник потврђује да је преузео одговарајући број тестова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 xml:space="preserve">** Накнадно се, по потреби, евидентира преузимање додатног тест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4320" w:firstLine="72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595.3pt;mso-wrap-distance-left:9.05pt;mso-wrap-distance-right:9.05pt;mso-wrap-distance-top:0pt;mso-wrap-distance-bottom:0pt;margin-top:-33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sr-CS"/>
                        </w:rPr>
                        <w:t xml:space="preserve">Образац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  <w:lang w:val="sr-RS"/>
                        </w:rPr>
                        <w:t>а</w:t>
                      </w:r>
                    </w:p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0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0"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lang w:val="sr-CS"/>
                        </w:rPr>
                        <w:t>ЗАПИСНИК О ДИСТРИБУЦИЈИ ТЕСТОВА ЗА ДЕЖУРНЕ НАСТАВНИКЕ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80"/>
                          <w:sz w:val="28"/>
                          <w:szCs w:val="28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80"/>
                          <w:sz w:val="28"/>
                          <w:szCs w:val="28"/>
                          <w:lang w:val="sr-R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RS"/>
                        </w:rPr>
                        <w:t>СРПСКИ/МАТЕРЊИ ЈЕЗИК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НАЗИВ ШКОЛЕ: 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МЕСТО: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tbl>
                      <w:tblPr>
                        <w:tblW w:w="151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1078"/>
                        <w:gridCol w:w="2410"/>
                        <w:gridCol w:w="850"/>
                        <w:gridCol w:w="1559"/>
                        <w:gridCol w:w="1701"/>
                        <w:gridCol w:w="1843"/>
                        <w:gridCol w:w="2747"/>
                        <w:gridCol w:w="1908"/>
                      </w:tblGrid>
                      <w:tr>
                        <w:trPr>
                          <w:trHeight w:val="764" w:hRule="atLeast"/>
                        </w:trPr>
                        <w:tc>
                          <w:tcPr>
                            <w:tcW w:w="10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Ознака просторије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рој преузетих тестова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Потпис дежурног наставника у просторији/учионици о преузимању тестова*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ind w:left="-79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Додатни тест**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7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Број враћених тестова</w:t>
                            </w:r>
                          </w:p>
                        </w:tc>
                        <w:tc>
                          <w:tcPr>
                            <w:tcW w:w="27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Број враћених ИД о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а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ца</w:t>
                            </w:r>
                          </w:p>
                        </w:tc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Потпис председника школске комисије –директора школе  о преузимању тестова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Искоришће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еискоришћен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еисправни</w:t>
                            </w:r>
                          </w:p>
                        </w:tc>
                        <w:tc>
                          <w:tcPr>
                            <w:tcW w:w="27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*Својим потписом дежурни наставник потврђује да је преузео одговарајући број тестова.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 xml:space="preserve">** Накнадно се, по потреби, евидентира преузимање додатног теста 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autoSpaceDE w:val="true"/>
                        <w:ind w:left="4320" w:firstLine="720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08:00Z</dcterms:created>
  <dc:creator>nn</dc:creator>
  <dc:description/>
  <cp:keywords/>
  <dc:language>en-US</dc:language>
  <cp:lastModifiedBy>sanja radmilovic</cp:lastModifiedBy>
  <cp:lastPrinted>2020-05-15T13:02:00Z</cp:lastPrinted>
  <dcterms:modified xsi:type="dcterms:W3CDTF">2023-04-26T08:08:00Z</dcterms:modified>
  <cp:revision>2</cp:revision>
  <dc:subject/>
  <dc:title/>
</cp:coreProperties>
</file>