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6200</wp:posOffset>
                </wp:positionH>
                <wp:positionV relativeFrom="paragraph">
                  <wp:posOffset>-123825</wp:posOffset>
                </wp:positionV>
                <wp:extent cx="9700260" cy="75603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00260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  <w:u w:val="single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  <w:u w:val="single"/>
                                <w:lang w:val="sr-CS"/>
                              </w:rPr>
                              <w:t xml:space="preserve">Образац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  <w:u w:val="single"/>
                              </w:rPr>
                              <w:t>6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  <w:u w:val="single"/>
                                <w:lang w:val="sr-RS"/>
                              </w:rPr>
                              <w:t>в</w:t>
                            </w:r>
                          </w:p>
                          <w:p>
                            <w:pPr>
                              <w:pStyle w:val="Head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0"/>
                                <w:u w:val="single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0"/>
                                <w:u w:val="single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720"/>
                              </w:tabs>
                              <w:autoSpaceDE w:val="true"/>
                              <w:rPr>
                                <w:rFonts w:ascii="Times New Roman" w:hAnsi="Times New Roman" w:cs="Times New Roman"/>
                                <w:b/>
                                <w:b/>
                                <w:spacing w:val="80"/>
                                <w:sz w:val="28"/>
                                <w:szCs w:val="28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80"/>
                                <w:sz w:val="28"/>
                                <w:szCs w:val="28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720"/>
                              </w:tabs>
                              <w:autoSpaceDE w:val="tru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pacing w:val="80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80"/>
                                <w:lang w:val="sr-CS"/>
                              </w:rPr>
                              <w:t>ЗАПИСНИК О ДИСТРИБУЦИЈИ ТЕСТОВА ЗА ДЕЖУРНЕ НАСТАВНИКЕ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720"/>
                              </w:tabs>
                              <w:autoSpaceDE w:val="tru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pacing w:val="80"/>
                                <w:sz w:val="28"/>
                                <w:szCs w:val="28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80"/>
                                <w:sz w:val="28"/>
                                <w:szCs w:val="28"/>
                                <w:lang w:val="sr-RS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720"/>
                              </w:tabs>
                              <w:autoSpaceDE w:val="true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80"/>
                                <w:lang w:val="sr-CS"/>
                              </w:rPr>
                              <w:t xml:space="preserve">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80"/>
                                <w:lang w:val="sr-CS"/>
                              </w:rPr>
                              <w:t>ИЗАБРАНИ ПРЕДМЕТ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sr-CS"/>
                              </w:rPr>
                              <w:t>___________________________________________________________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720"/>
                              </w:tabs>
                              <w:autoSpaceDE w:val="true"/>
                              <w:rPr>
                                <w:rFonts w:ascii="Times New Roman" w:hAnsi="Times New Roman" w:cs="Times New Roman"/>
                                <w:spacing w:val="80"/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80"/>
                                <w:sz w:val="22"/>
                                <w:szCs w:val="22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720"/>
                              </w:tabs>
                              <w:autoSpaceDE w:val="true"/>
                              <w:jc w:val="center"/>
                              <w:rPr>
                                <w:rFonts w:ascii="Times New Roman" w:hAnsi="Times New Roman" w:cs="Times New Roman"/>
                                <w:spacing w:val="80"/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80"/>
                                <w:sz w:val="22"/>
                                <w:szCs w:val="22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720"/>
                              </w:tabs>
                              <w:autoSpaceDE w:val="true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720"/>
                              </w:tabs>
                              <w:autoSpaceDE w:val="true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sr-CS"/>
                              </w:rPr>
                              <w:t>НАЗИВ ШКОЛЕ: ___________________________________________________________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720"/>
                              </w:tabs>
                              <w:autoSpaceDE w:val="true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720"/>
                              </w:tabs>
                              <w:autoSpaceDE w:val="true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sr-CS"/>
                              </w:rPr>
                              <w:t>МЕСТО:___________________________________________________________________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720"/>
                              </w:tabs>
                              <w:autoSpaceDE w:val="true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720"/>
                              </w:tabs>
                              <w:autoSpaceDE w:val="true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sr-CS"/>
                              </w:rPr>
                            </w:r>
                          </w:p>
                          <w:tbl>
                            <w:tblPr>
                              <w:tblW w:w="15111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01"/>
                              <w:gridCol w:w="992"/>
                              <w:gridCol w:w="2216"/>
                              <w:gridCol w:w="872"/>
                              <w:gridCol w:w="1731"/>
                              <w:gridCol w:w="1701"/>
                              <w:gridCol w:w="1560"/>
                              <w:gridCol w:w="3030"/>
                              <w:gridCol w:w="1908"/>
                            </w:tblGrid>
                            <w:tr>
                              <w:trPr>
                                <w:trHeight w:val="764" w:hRule="atLeast"/>
                              </w:trPr>
                              <w:tc>
                                <w:tcPr>
                                  <w:tcW w:w="110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720"/>
                                    </w:tabs>
                                    <w:autoSpaceDE w:val="true"/>
                                    <w:ind w:left="-142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sr-CS"/>
                                    </w:rPr>
                                    <w:t>Ознака просторије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720"/>
                                    </w:tabs>
                                    <w:autoSpaceDE w:val="true"/>
                                    <w:ind w:left="-108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Број преузетих тестова</w:t>
                                  </w:r>
                                </w:p>
                              </w:tc>
                              <w:tc>
                                <w:tcPr>
                                  <w:tcW w:w="221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720"/>
                                    </w:tabs>
                                    <w:autoSpaceDE w:val="true"/>
                                    <w:ind w:left="-79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sr-CS"/>
                                    </w:rPr>
                                    <w:t>Потпис дежурног наставника у просторији/ учионици о преузимању тестова*</w:t>
                                  </w:r>
                                </w:p>
                              </w:tc>
                              <w:tc>
                                <w:tcPr>
                                  <w:tcW w:w="87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720"/>
                                    </w:tabs>
                                    <w:autoSpaceDE w:val="true"/>
                                    <w:snapToGrid w:val="false"/>
                                    <w:ind w:left="-79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sr-RS"/>
                                    </w:rPr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720"/>
                                    </w:tabs>
                                    <w:autoSpaceDE w:val="true"/>
                                    <w:ind w:left="-79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sr-RS"/>
                                    </w:rPr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720"/>
                                    </w:tabs>
                                    <w:autoSpaceDE w:val="true"/>
                                    <w:ind w:left="-79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sr-RS"/>
                                    </w:rPr>
                                    <w:t>Додатни тест**</w:t>
                                  </w:r>
                                </w:p>
                              </w:tc>
                              <w:tc>
                                <w:tcPr>
                                  <w:tcW w:w="499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720"/>
                                    </w:tabs>
                                    <w:autoSpaceDE w:val="true"/>
                                    <w:ind w:left="-79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sr-CS"/>
                                    </w:rPr>
                                    <w:t>Број враћених тестова</w:t>
                                  </w:r>
                                </w:p>
                              </w:tc>
                              <w:tc>
                                <w:tcPr>
                                  <w:tcW w:w="303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720"/>
                                    </w:tabs>
                                    <w:autoSpaceDE w:val="tru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sr-CS"/>
                                    </w:rPr>
                                    <w:t>Број враћених ИД обр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sr-RS"/>
                                    </w:rPr>
                                    <w:t>аз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sr-CS"/>
                                    </w:rPr>
                                    <w:t>ца</w:t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left" w:pos="720" w:leader="none"/>
                                    </w:tabs>
                                    <w:autoSpaceDE w:val="tru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sr-CS"/>
                                    </w:rPr>
                                    <w:t>Потпис председника школске комисије – директора школе  о преузимању тестов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5" w:hRule="atLeast"/>
                              </w:trPr>
                              <w:tc>
                                <w:tcPr>
                                  <w:tcW w:w="110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720"/>
                                    </w:tabs>
                                    <w:autoSpaceDE w:val="true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720"/>
                                    </w:tabs>
                                    <w:autoSpaceDE w:val="true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720"/>
                                    </w:tabs>
                                    <w:autoSpaceDE w:val="true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720"/>
                                    </w:tabs>
                                    <w:autoSpaceDE w:val="true"/>
                                    <w:snapToGrid w:val="false"/>
                                    <w:ind w:left="-108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720"/>
                                    </w:tabs>
                                    <w:autoSpaceDE w:val="true"/>
                                    <w:ind w:left="-108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sr-CS"/>
                                    </w:rPr>
                                    <w:t>Искоришћени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720"/>
                                    </w:tabs>
                                    <w:autoSpaceDE w:val="true"/>
                                    <w:ind w:left="-108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sr-CS"/>
                                    </w:rPr>
                                    <w:t>Неискоришћени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720"/>
                                    </w:tabs>
                                    <w:autoSpaceDE w:val="true"/>
                                    <w:ind w:left="-108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sr-CS"/>
                                    </w:rPr>
                                    <w:t>Неисправни</w:t>
                                  </w:r>
                                </w:p>
                              </w:tc>
                              <w:tc>
                                <w:tcPr>
                                  <w:tcW w:w="30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720"/>
                                    </w:tabs>
                                    <w:autoSpaceDE w:val="true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720"/>
                                    </w:tabs>
                                    <w:autoSpaceDE w:val="true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sr-C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7" w:hRule="atLeast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720"/>
                                    </w:tabs>
                                    <w:autoSpaceDE w:val="true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720"/>
                                    </w:tabs>
                                    <w:autoSpaceDE w:val="true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720"/>
                                    </w:tabs>
                                    <w:autoSpaceDE w:val="true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720"/>
                                    </w:tabs>
                                    <w:autoSpaceDE w:val="true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720"/>
                                    </w:tabs>
                                    <w:autoSpaceDE w:val="true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720"/>
                                    </w:tabs>
                                    <w:autoSpaceDE w:val="true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720"/>
                                    </w:tabs>
                                    <w:autoSpaceDE w:val="true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720"/>
                                    </w:tabs>
                                    <w:autoSpaceDE w:val="true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720"/>
                                    </w:tabs>
                                    <w:autoSpaceDE w:val="true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sr-C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7" w:hRule="atLeast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720"/>
                                    </w:tabs>
                                    <w:autoSpaceDE w:val="true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720"/>
                                    </w:tabs>
                                    <w:autoSpaceDE w:val="true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720"/>
                                    </w:tabs>
                                    <w:autoSpaceDE w:val="true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720"/>
                                    </w:tabs>
                                    <w:autoSpaceDE w:val="true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720"/>
                                    </w:tabs>
                                    <w:autoSpaceDE w:val="true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720"/>
                                    </w:tabs>
                                    <w:autoSpaceDE w:val="true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720"/>
                                    </w:tabs>
                                    <w:autoSpaceDE w:val="true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720"/>
                                    </w:tabs>
                                    <w:autoSpaceDE w:val="true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720"/>
                                    </w:tabs>
                                    <w:autoSpaceDE w:val="true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sr-C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5" w:hRule="atLeast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720"/>
                                    </w:tabs>
                                    <w:autoSpaceDE w:val="true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720"/>
                                    </w:tabs>
                                    <w:autoSpaceDE w:val="true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720"/>
                                    </w:tabs>
                                    <w:autoSpaceDE w:val="true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720"/>
                                    </w:tabs>
                                    <w:autoSpaceDE w:val="true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720"/>
                                    </w:tabs>
                                    <w:autoSpaceDE w:val="true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720"/>
                                    </w:tabs>
                                    <w:autoSpaceDE w:val="true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720"/>
                                    </w:tabs>
                                    <w:autoSpaceDE w:val="true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720"/>
                                    </w:tabs>
                                    <w:autoSpaceDE w:val="true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720"/>
                                    </w:tabs>
                                    <w:autoSpaceDE w:val="true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sr-C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7" w:hRule="atLeast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720"/>
                                    </w:tabs>
                                    <w:autoSpaceDE w:val="true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720"/>
                                    </w:tabs>
                                    <w:autoSpaceDE w:val="true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720"/>
                                    </w:tabs>
                                    <w:autoSpaceDE w:val="true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720"/>
                                    </w:tabs>
                                    <w:autoSpaceDE w:val="true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720"/>
                                    </w:tabs>
                                    <w:autoSpaceDE w:val="true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720"/>
                                    </w:tabs>
                                    <w:autoSpaceDE w:val="true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720"/>
                                    </w:tabs>
                                    <w:autoSpaceDE w:val="true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720"/>
                                    </w:tabs>
                                    <w:autoSpaceDE w:val="true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720"/>
                                    </w:tabs>
                                    <w:autoSpaceDE w:val="true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sr-C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7" w:hRule="atLeast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720"/>
                                    </w:tabs>
                                    <w:autoSpaceDE w:val="true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720"/>
                                    </w:tabs>
                                    <w:autoSpaceDE w:val="true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720"/>
                                    </w:tabs>
                                    <w:autoSpaceDE w:val="true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720"/>
                                    </w:tabs>
                                    <w:autoSpaceDE w:val="true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720"/>
                                    </w:tabs>
                                    <w:autoSpaceDE w:val="true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720"/>
                                    </w:tabs>
                                    <w:autoSpaceDE w:val="true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720"/>
                                    </w:tabs>
                                    <w:autoSpaceDE w:val="true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720"/>
                                    </w:tabs>
                                    <w:autoSpaceDE w:val="true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720"/>
                                    </w:tabs>
                                    <w:autoSpaceDE w:val="true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sr-C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7" w:hRule="atLeast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720"/>
                                    </w:tabs>
                                    <w:autoSpaceDE w:val="true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720"/>
                                    </w:tabs>
                                    <w:autoSpaceDE w:val="true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720"/>
                                    </w:tabs>
                                    <w:autoSpaceDE w:val="true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720"/>
                                    </w:tabs>
                                    <w:autoSpaceDE w:val="true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720"/>
                                    </w:tabs>
                                    <w:autoSpaceDE w:val="true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720"/>
                                    </w:tabs>
                                    <w:autoSpaceDE w:val="true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720"/>
                                    </w:tabs>
                                    <w:autoSpaceDE w:val="true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720"/>
                                    </w:tabs>
                                    <w:autoSpaceDE w:val="true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720"/>
                                    </w:tabs>
                                    <w:autoSpaceDE w:val="true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sr-C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7" w:hRule="atLeast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720"/>
                                    </w:tabs>
                                    <w:autoSpaceDE w:val="true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720"/>
                                    </w:tabs>
                                    <w:autoSpaceDE w:val="true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720"/>
                                    </w:tabs>
                                    <w:autoSpaceDE w:val="true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720"/>
                                    </w:tabs>
                                    <w:autoSpaceDE w:val="true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720"/>
                                    </w:tabs>
                                    <w:autoSpaceDE w:val="true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720"/>
                                    </w:tabs>
                                    <w:autoSpaceDE w:val="true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720"/>
                                    </w:tabs>
                                    <w:autoSpaceDE w:val="true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720"/>
                                    </w:tabs>
                                    <w:autoSpaceDE w:val="true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720"/>
                                    </w:tabs>
                                    <w:autoSpaceDE w:val="true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sr-CS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Header"/>
                              <w:tabs>
                                <w:tab w:val="clear" w:pos="720"/>
                              </w:tabs>
                              <w:autoSpaceDE w:val="true"/>
                              <w:rPr>
                                <w:rFonts w:ascii="Times New Roman" w:hAnsi="Times New Roman" w:cs="Times New Roman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720"/>
                              </w:tabs>
                              <w:autoSpaceDE w:val="true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sr-CS"/>
                              </w:rPr>
                              <w:t>*Својим потписом дежурни наставник потврђује да је преузео одговарајући број тестова.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720"/>
                              </w:tabs>
                              <w:autoSpaceDE w:val="true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sr-CS"/>
                              </w:rPr>
                              <w:t>** Накнадно се, по потреби, евидентира преузимање додатног теста.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720"/>
                              </w:tabs>
                              <w:autoSpaceDE w:val="true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720"/>
                              </w:tabs>
                              <w:autoSpaceDE w:val="true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720"/>
                              </w:tabs>
                              <w:autoSpaceDE w:val="true"/>
                              <w:ind w:left="4320" w:firstLine="720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sr-C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3.8pt;height:595.3pt;mso-wrap-distance-left:9.05pt;mso-wrap-distance-right:9.05pt;mso-wrap-distance-top:0pt;mso-wrap-distance-bottom:0pt;margin-top:-9.75pt;mso-position-vertical-relative:text;margin-left: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jc w:val="right"/>
                        <w:rPr>
                          <w:rFonts w:ascii="Times New Roman" w:hAnsi="Times New Roman" w:cs="Times New Roman"/>
                          <w:b/>
                          <w:b/>
                          <w:sz w:val="22"/>
                          <w:szCs w:val="22"/>
                          <w:u w:val="single"/>
                          <w:lang w:val="sr-R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  <w:u w:val="single"/>
                          <w:lang w:val="sr-CS"/>
                        </w:rPr>
                        <w:t xml:space="preserve">Образац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  <w:u w:val="single"/>
                        </w:rPr>
                        <w:t>6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  <w:u w:val="single"/>
                          <w:lang w:val="sr-RS"/>
                        </w:rPr>
                        <w:t>в</w:t>
                      </w:r>
                    </w:p>
                    <w:p>
                      <w:pPr>
                        <w:pStyle w:val="Header"/>
                        <w:rPr>
                          <w:rFonts w:ascii="Times New Roman" w:hAnsi="Times New Roman" w:cs="Times New Roman"/>
                          <w:b/>
                          <w:b/>
                          <w:sz w:val="22"/>
                          <w:szCs w:val="20"/>
                          <w:u w:val="single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0"/>
                          <w:u w:val="single"/>
                          <w:lang w:val="sr-CS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720"/>
                        </w:tabs>
                        <w:autoSpaceDE w:val="true"/>
                        <w:rPr>
                          <w:rFonts w:ascii="Times New Roman" w:hAnsi="Times New Roman" w:cs="Times New Roman"/>
                          <w:b/>
                          <w:b/>
                          <w:spacing w:val="80"/>
                          <w:sz w:val="28"/>
                          <w:szCs w:val="28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pacing w:val="80"/>
                          <w:sz w:val="28"/>
                          <w:szCs w:val="28"/>
                          <w:lang w:val="sr-CS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720"/>
                        </w:tabs>
                        <w:autoSpaceDE w:val="true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pacing w:val="80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pacing w:val="80"/>
                          <w:lang w:val="sr-CS"/>
                        </w:rPr>
                        <w:t>ЗАПИСНИК О ДИСТРИБУЦИЈИ ТЕСТОВА ЗА ДЕЖУРНЕ НАСТАВНИКЕ</w:t>
                      </w:r>
                    </w:p>
                    <w:p>
                      <w:pPr>
                        <w:pStyle w:val="Header"/>
                        <w:tabs>
                          <w:tab w:val="clear" w:pos="720"/>
                        </w:tabs>
                        <w:autoSpaceDE w:val="true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pacing w:val="80"/>
                          <w:sz w:val="28"/>
                          <w:szCs w:val="28"/>
                          <w:lang w:val="sr-R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pacing w:val="80"/>
                          <w:sz w:val="28"/>
                          <w:szCs w:val="28"/>
                          <w:lang w:val="sr-RS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720"/>
                        </w:tabs>
                        <w:autoSpaceDE w:val="true"/>
                        <w:rPr/>
                      </w:pPr>
                      <w:r>
                        <w:rPr>
                          <w:rFonts w:cs="Times New Roman" w:ascii="Times New Roman" w:hAnsi="Times New Roman"/>
                          <w:spacing w:val="80"/>
                          <w:lang w:val="sr-CS"/>
                        </w:rPr>
                        <w:t xml:space="preserve">                 </w:t>
                      </w:r>
                      <w:r>
                        <w:rPr>
                          <w:rFonts w:cs="Times New Roman" w:ascii="Times New Roman" w:hAnsi="Times New Roman"/>
                          <w:spacing w:val="80"/>
                          <w:lang w:val="sr-CS"/>
                        </w:rPr>
                        <w:t>ИЗАБРАНИ ПРЕДМЕТ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  <w:lang w:val="sr-CS"/>
                        </w:rPr>
                        <w:t>___________________________________________________________</w:t>
                      </w:r>
                    </w:p>
                    <w:p>
                      <w:pPr>
                        <w:pStyle w:val="Header"/>
                        <w:tabs>
                          <w:tab w:val="clear" w:pos="720"/>
                        </w:tabs>
                        <w:autoSpaceDE w:val="true"/>
                        <w:rPr>
                          <w:rFonts w:ascii="Times New Roman" w:hAnsi="Times New Roman" w:cs="Times New Roman"/>
                          <w:spacing w:val="80"/>
                          <w:sz w:val="22"/>
                          <w:szCs w:val="22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pacing w:val="80"/>
                          <w:sz w:val="22"/>
                          <w:szCs w:val="22"/>
                          <w:lang w:val="sr-CS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720"/>
                        </w:tabs>
                        <w:autoSpaceDE w:val="true"/>
                        <w:jc w:val="center"/>
                        <w:rPr>
                          <w:rFonts w:ascii="Times New Roman" w:hAnsi="Times New Roman" w:cs="Times New Roman"/>
                          <w:spacing w:val="80"/>
                          <w:sz w:val="22"/>
                          <w:szCs w:val="22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pacing w:val="80"/>
                          <w:sz w:val="22"/>
                          <w:szCs w:val="22"/>
                          <w:lang w:val="sr-CS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720"/>
                        </w:tabs>
                        <w:autoSpaceDE w:val="true"/>
                        <w:rPr>
                          <w:rFonts w:ascii="Times New Roman" w:hAnsi="Times New Roman" w:cs="Times New Roman"/>
                          <w:sz w:val="22"/>
                          <w:szCs w:val="22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  <w:lang w:val="sr-CS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720"/>
                        </w:tabs>
                        <w:autoSpaceDE w:val="true"/>
                        <w:rPr>
                          <w:rFonts w:ascii="Times New Roman" w:hAnsi="Times New Roman" w:cs="Times New Roman"/>
                          <w:sz w:val="22"/>
                          <w:szCs w:val="22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  <w:lang w:val="sr-CS"/>
                        </w:rPr>
                        <w:t>НАЗИВ ШКОЛЕ: ___________________________________________________________</w:t>
                      </w:r>
                    </w:p>
                    <w:p>
                      <w:pPr>
                        <w:pStyle w:val="Header"/>
                        <w:tabs>
                          <w:tab w:val="clear" w:pos="720"/>
                        </w:tabs>
                        <w:autoSpaceDE w:val="true"/>
                        <w:rPr>
                          <w:rFonts w:ascii="Times New Roman" w:hAnsi="Times New Roman" w:cs="Times New Roman"/>
                          <w:sz w:val="22"/>
                          <w:szCs w:val="22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  <w:lang w:val="sr-CS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720"/>
                        </w:tabs>
                        <w:autoSpaceDE w:val="true"/>
                        <w:rPr>
                          <w:rFonts w:ascii="Times New Roman" w:hAnsi="Times New Roman" w:cs="Times New Roman"/>
                          <w:sz w:val="22"/>
                          <w:szCs w:val="22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  <w:lang w:val="sr-CS"/>
                        </w:rPr>
                        <w:t>МЕСТО:___________________________________________________________________</w:t>
                      </w:r>
                    </w:p>
                    <w:p>
                      <w:pPr>
                        <w:pStyle w:val="Header"/>
                        <w:tabs>
                          <w:tab w:val="clear" w:pos="720"/>
                        </w:tabs>
                        <w:autoSpaceDE w:val="true"/>
                        <w:rPr>
                          <w:rFonts w:ascii="Times New Roman" w:hAnsi="Times New Roman" w:cs="Times New Roman"/>
                          <w:sz w:val="22"/>
                          <w:szCs w:val="22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  <w:lang w:val="sr-CS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720"/>
                        </w:tabs>
                        <w:autoSpaceDE w:val="true"/>
                        <w:rPr>
                          <w:rFonts w:ascii="Times New Roman" w:hAnsi="Times New Roman" w:cs="Times New Roman"/>
                          <w:sz w:val="22"/>
                          <w:szCs w:val="22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  <w:lang w:val="sr-CS"/>
                        </w:rPr>
                      </w:r>
                    </w:p>
                    <w:tbl>
                      <w:tblPr>
                        <w:tblW w:w="15111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01"/>
                        <w:gridCol w:w="992"/>
                        <w:gridCol w:w="2216"/>
                        <w:gridCol w:w="872"/>
                        <w:gridCol w:w="1731"/>
                        <w:gridCol w:w="1701"/>
                        <w:gridCol w:w="1560"/>
                        <w:gridCol w:w="3030"/>
                        <w:gridCol w:w="1908"/>
                      </w:tblGrid>
                      <w:tr>
                        <w:trPr>
                          <w:trHeight w:val="764" w:hRule="atLeast"/>
                        </w:trPr>
                        <w:tc>
                          <w:tcPr>
                            <w:tcW w:w="110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720"/>
                              </w:tabs>
                              <w:autoSpaceDE w:val="true"/>
                              <w:ind w:left="-142" w:right="0" w:hanging="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sr-CS"/>
                              </w:rPr>
                              <w:t>Ознака просторије</w:t>
                            </w:r>
                          </w:p>
                        </w:tc>
                        <w:tc>
                          <w:tcPr>
                            <w:tcW w:w="99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720"/>
                              </w:tabs>
                              <w:autoSpaceDE w:val="true"/>
                              <w:ind w:left="-108" w:right="0" w:hanging="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Број преузетих тестова</w:t>
                            </w:r>
                          </w:p>
                        </w:tc>
                        <w:tc>
                          <w:tcPr>
                            <w:tcW w:w="221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720"/>
                              </w:tabs>
                              <w:autoSpaceDE w:val="true"/>
                              <w:ind w:left="-79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sr-CS"/>
                              </w:rPr>
                              <w:t>Потпис дежурног наставника у просторији/ учионици о преузимању тестова*</w:t>
                            </w:r>
                          </w:p>
                        </w:tc>
                        <w:tc>
                          <w:tcPr>
                            <w:tcW w:w="87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720"/>
                              </w:tabs>
                              <w:autoSpaceDE w:val="true"/>
                              <w:snapToGrid w:val="false"/>
                              <w:ind w:left="-79" w:right="0" w:hanging="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sr-RS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720"/>
                              </w:tabs>
                              <w:autoSpaceDE w:val="true"/>
                              <w:ind w:left="-79" w:right="0" w:hanging="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sr-RS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720"/>
                              </w:tabs>
                              <w:autoSpaceDE w:val="true"/>
                              <w:ind w:left="-79" w:right="0" w:hanging="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sr-RS"/>
                              </w:rPr>
                              <w:t>Додатни тест**</w:t>
                            </w:r>
                          </w:p>
                        </w:tc>
                        <w:tc>
                          <w:tcPr>
                            <w:tcW w:w="499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720"/>
                              </w:tabs>
                              <w:autoSpaceDE w:val="true"/>
                              <w:ind w:left="-79" w:right="0" w:hanging="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sr-CS"/>
                              </w:rPr>
                              <w:t>Број враћених тестова</w:t>
                            </w:r>
                          </w:p>
                        </w:tc>
                        <w:tc>
                          <w:tcPr>
                            <w:tcW w:w="303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720"/>
                              </w:tabs>
                              <w:autoSpaceDE w:val="true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sr-CS"/>
                              </w:rPr>
                              <w:t>Број враћених ИД обр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sr-RS"/>
                              </w:rPr>
                              <w:t>аз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sr-CS"/>
                              </w:rPr>
                              <w:t>ца</w:t>
                            </w:r>
                          </w:p>
                        </w:tc>
                        <w:tc>
                          <w:tcPr>
                            <w:tcW w:w="190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left" w:pos="720" w:leader="none"/>
                              </w:tabs>
                              <w:autoSpaceDE w:val="tru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sr-CS"/>
                              </w:rPr>
                              <w:t>Потпис председника школске комисије – директора школе  о преузимању тестова</w:t>
                            </w:r>
                          </w:p>
                        </w:tc>
                      </w:tr>
                      <w:tr>
                        <w:trPr>
                          <w:trHeight w:val="395" w:hRule="atLeast"/>
                        </w:trPr>
                        <w:tc>
                          <w:tcPr>
                            <w:tcW w:w="110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720"/>
                              </w:tabs>
                              <w:autoSpaceDE w:val="true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720"/>
                              </w:tabs>
                              <w:autoSpaceDE w:val="true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22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720"/>
                              </w:tabs>
                              <w:autoSpaceDE w:val="true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87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720"/>
                              </w:tabs>
                              <w:autoSpaceDE w:val="true"/>
                              <w:snapToGrid w:val="false"/>
                              <w:ind w:left="-108" w:right="0"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17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720"/>
                              </w:tabs>
                              <w:autoSpaceDE w:val="true"/>
                              <w:ind w:left="-108" w:right="0" w:hanging="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sr-CS"/>
                              </w:rPr>
                              <w:t>Искоришћени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720"/>
                              </w:tabs>
                              <w:autoSpaceDE w:val="true"/>
                              <w:ind w:left="-108" w:right="0" w:hanging="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sr-CS"/>
                              </w:rPr>
                              <w:t>Неискоришћени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720"/>
                              </w:tabs>
                              <w:autoSpaceDE w:val="true"/>
                              <w:ind w:left="-108" w:right="0" w:hanging="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sr-CS"/>
                              </w:rPr>
                              <w:t>Неисправни</w:t>
                            </w:r>
                          </w:p>
                        </w:tc>
                        <w:tc>
                          <w:tcPr>
                            <w:tcW w:w="30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720"/>
                              </w:tabs>
                              <w:autoSpaceDE w:val="true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19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720"/>
                              </w:tabs>
                              <w:autoSpaceDE w:val="true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sr-C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7" w:hRule="atLeast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720"/>
                              </w:tabs>
                              <w:autoSpaceDE w:val="true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720"/>
                              </w:tabs>
                              <w:autoSpaceDE w:val="true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22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720"/>
                              </w:tabs>
                              <w:autoSpaceDE w:val="true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720"/>
                              </w:tabs>
                              <w:autoSpaceDE w:val="true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17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720"/>
                              </w:tabs>
                              <w:autoSpaceDE w:val="true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720"/>
                              </w:tabs>
                              <w:autoSpaceDE w:val="true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720"/>
                              </w:tabs>
                              <w:autoSpaceDE w:val="true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3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720"/>
                              </w:tabs>
                              <w:autoSpaceDE w:val="true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720"/>
                              </w:tabs>
                              <w:autoSpaceDE w:val="true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sr-C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7" w:hRule="atLeast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720"/>
                              </w:tabs>
                              <w:autoSpaceDE w:val="true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720"/>
                              </w:tabs>
                              <w:autoSpaceDE w:val="true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22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720"/>
                              </w:tabs>
                              <w:autoSpaceDE w:val="true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720"/>
                              </w:tabs>
                              <w:autoSpaceDE w:val="true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17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720"/>
                              </w:tabs>
                              <w:autoSpaceDE w:val="true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720"/>
                              </w:tabs>
                              <w:autoSpaceDE w:val="true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720"/>
                              </w:tabs>
                              <w:autoSpaceDE w:val="true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3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720"/>
                              </w:tabs>
                              <w:autoSpaceDE w:val="true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720"/>
                              </w:tabs>
                              <w:autoSpaceDE w:val="true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sr-C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5" w:hRule="atLeast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720"/>
                              </w:tabs>
                              <w:autoSpaceDE w:val="true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720"/>
                              </w:tabs>
                              <w:autoSpaceDE w:val="true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22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720"/>
                              </w:tabs>
                              <w:autoSpaceDE w:val="true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720"/>
                              </w:tabs>
                              <w:autoSpaceDE w:val="true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17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720"/>
                              </w:tabs>
                              <w:autoSpaceDE w:val="true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720"/>
                              </w:tabs>
                              <w:autoSpaceDE w:val="true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720"/>
                              </w:tabs>
                              <w:autoSpaceDE w:val="true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3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720"/>
                              </w:tabs>
                              <w:autoSpaceDE w:val="true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720"/>
                              </w:tabs>
                              <w:autoSpaceDE w:val="true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sr-C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7" w:hRule="atLeast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720"/>
                              </w:tabs>
                              <w:autoSpaceDE w:val="true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720"/>
                              </w:tabs>
                              <w:autoSpaceDE w:val="true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22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720"/>
                              </w:tabs>
                              <w:autoSpaceDE w:val="true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720"/>
                              </w:tabs>
                              <w:autoSpaceDE w:val="true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17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720"/>
                              </w:tabs>
                              <w:autoSpaceDE w:val="true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720"/>
                              </w:tabs>
                              <w:autoSpaceDE w:val="true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720"/>
                              </w:tabs>
                              <w:autoSpaceDE w:val="true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3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720"/>
                              </w:tabs>
                              <w:autoSpaceDE w:val="true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720"/>
                              </w:tabs>
                              <w:autoSpaceDE w:val="true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sr-C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7" w:hRule="atLeast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720"/>
                              </w:tabs>
                              <w:autoSpaceDE w:val="true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720"/>
                              </w:tabs>
                              <w:autoSpaceDE w:val="true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22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720"/>
                              </w:tabs>
                              <w:autoSpaceDE w:val="true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720"/>
                              </w:tabs>
                              <w:autoSpaceDE w:val="true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17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720"/>
                              </w:tabs>
                              <w:autoSpaceDE w:val="true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720"/>
                              </w:tabs>
                              <w:autoSpaceDE w:val="true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720"/>
                              </w:tabs>
                              <w:autoSpaceDE w:val="true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3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720"/>
                              </w:tabs>
                              <w:autoSpaceDE w:val="true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720"/>
                              </w:tabs>
                              <w:autoSpaceDE w:val="true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sr-C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7" w:hRule="atLeast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720"/>
                              </w:tabs>
                              <w:autoSpaceDE w:val="true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720"/>
                              </w:tabs>
                              <w:autoSpaceDE w:val="true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22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720"/>
                              </w:tabs>
                              <w:autoSpaceDE w:val="true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720"/>
                              </w:tabs>
                              <w:autoSpaceDE w:val="true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17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720"/>
                              </w:tabs>
                              <w:autoSpaceDE w:val="true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720"/>
                              </w:tabs>
                              <w:autoSpaceDE w:val="true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720"/>
                              </w:tabs>
                              <w:autoSpaceDE w:val="true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3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720"/>
                              </w:tabs>
                              <w:autoSpaceDE w:val="true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720"/>
                              </w:tabs>
                              <w:autoSpaceDE w:val="true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sr-C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7" w:hRule="atLeast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720"/>
                              </w:tabs>
                              <w:autoSpaceDE w:val="true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720"/>
                              </w:tabs>
                              <w:autoSpaceDE w:val="true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22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720"/>
                              </w:tabs>
                              <w:autoSpaceDE w:val="true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720"/>
                              </w:tabs>
                              <w:autoSpaceDE w:val="true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17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720"/>
                              </w:tabs>
                              <w:autoSpaceDE w:val="true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720"/>
                              </w:tabs>
                              <w:autoSpaceDE w:val="true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720"/>
                              </w:tabs>
                              <w:autoSpaceDE w:val="true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3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720"/>
                              </w:tabs>
                              <w:autoSpaceDE w:val="true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720"/>
                              </w:tabs>
                              <w:autoSpaceDE w:val="true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sr-CS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Header"/>
                        <w:tabs>
                          <w:tab w:val="clear" w:pos="720"/>
                        </w:tabs>
                        <w:autoSpaceDE w:val="true"/>
                        <w:rPr>
                          <w:rFonts w:ascii="Times New Roman" w:hAnsi="Times New Roman" w:cs="Times New Roman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sr-CS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720"/>
                        </w:tabs>
                        <w:autoSpaceDE w:val="true"/>
                        <w:rPr>
                          <w:rFonts w:ascii="Times New Roman" w:hAnsi="Times New Roman" w:cs="Times New Roman"/>
                          <w:sz w:val="22"/>
                          <w:szCs w:val="22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  <w:lang w:val="sr-CS"/>
                        </w:rPr>
                        <w:t>*Својим потписом дежурни наставник потврђује да је преузео одговарајући број тестова.</w:t>
                      </w:r>
                    </w:p>
                    <w:p>
                      <w:pPr>
                        <w:pStyle w:val="Header"/>
                        <w:tabs>
                          <w:tab w:val="clear" w:pos="720"/>
                        </w:tabs>
                        <w:autoSpaceDE w:val="true"/>
                        <w:rPr>
                          <w:rFonts w:ascii="Times New Roman" w:hAnsi="Times New Roman" w:cs="Times New Roman"/>
                          <w:sz w:val="22"/>
                          <w:szCs w:val="22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  <w:lang w:val="sr-CS"/>
                        </w:rPr>
                        <w:t>** Накнадно се, по потреби, евидентира преузимање додатног теста.</w:t>
                      </w:r>
                    </w:p>
                    <w:p>
                      <w:pPr>
                        <w:pStyle w:val="Header"/>
                        <w:tabs>
                          <w:tab w:val="clear" w:pos="720"/>
                        </w:tabs>
                        <w:autoSpaceDE w:val="true"/>
                        <w:rPr>
                          <w:rFonts w:ascii="Times New Roman" w:hAnsi="Times New Roman" w:cs="Times New Roman"/>
                          <w:sz w:val="22"/>
                          <w:szCs w:val="22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  <w:lang w:val="ru-RU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720"/>
                        </w:tabs>
                        <w:autoSpaceDE w:val="true"/>
                        <w:rPr>
                          <w:rFonts w:ascii="Times New Roman" w:hAnsi="Times New Roman" w:cs="Times New Roman"/>
                          <w:sz w:val="22"/>
                          <w:szCs w:val="22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  <w:lang w:val="ru-RU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720"/>
                        </w:tabs>
                        <w:autoSpaceDE w:val="true"/>
                        <w:ind w:left="4320" w:firstLine="720"/>
                        <w:rPr>
                          <w:rFonts w:ascii="Times New Roman" w:hAnsi="Times New Roman" w:cs="Times New Roman"/>
                          <w:sz w:val="22"/>
                          <w:szCs w:val="22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  <w:lang w:val="sr-C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TimesRoman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FooterChar">
    <w:name w:val="Footer Char"/>
    <w:qFormat/>
    <w:rPr>
      <w:sz w:val="24"/>
      <w:szCs w:val="24"/>
      <w:lang w:val="en-GB"/>
    </w:rPr>
  </w:style>
  <w:style w:type="character" w:styleId="HeaderChar">
    <w:name w:val="Header Char"/>
    <w:qFormat/>
    <w:rPr>
      <w:rFonts w:ascii="CTimesRoman;Times New Roman" w:hAnsi="CTimesRoman;Times New Roman" w:cs="CTimesRoman;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autoSpaceDE w:val="false"/>
    </w:pPr>
    <w:rPr>
      <w:rFonts w:ascii="CTimesRoman;Times New Roman" w:hAnsi="CTimesRoman;Times New Roman" w:cs="CTimesRoman;Times New Roman"/>
      <w:lang w:val="en-US"/>
    </w:rPr>
  </w:style>
  <w:style w:type="paragraph" w:styleId="BodyText2">
    <w:name w:val="Body Text 2"/>
    <w:basedOn w:val="Normal"/>
    <w:qFormat/>
    <w:pPr>
      <w:jc w:val="both"/>
    </w:pPr>
    <w:rPr>
      <w:lang w:val="sr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6T08:13:00Z</dcterms:created>
  <dc:creator>nn</dc:creator>
  <dc:description/>
  <cp:keywords/>
  <dc:language>en-US</dc:language>
  <cp:lastModifiedBy>Jasna Radojicic</cp:lastModifiedBy>
  <cp:lastPrinted>2020-05-15T13:02:00Z</cp:lastPrinted>
  <dcterms:modified xsi:type="dcterms:W3CDTF">2023-05-12T08:16:00Z</dcterms:modified>
  <cp:revision>3</cp:revision>
  <dc:subject/>
  <dc:title/>
</cp:coreProperties>
</file>