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23825</wp:posOffset>
                </wp:positionV>
                <wp:extent cx="970026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  <w:t xml:space="preserve">Образа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  <w:t>б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lang w:val="sr-CS"/>
                              </w:rPr>
                              <w:t>ЗАПИСНИК О ДИСТРИБУЦИЈИ ТЕСТОВА ЗА ДЕЖУРНЕ НАСТАВНИК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ATEM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АЗИВ ШКОЛЕ: 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МЕСТО: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151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2410"/>
                              <w:gridCol w:w="850"/>
                              <w:gridCol w:w="1559"/>
                              <w:gridCol w:w="1701"/>
                              <w:gridCol w:w="1560"/>
                              <w:gridCol w:w="1984"/>
                              <w:gridCol w:w="2954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Ознака просториј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рој преузетих тесто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дежурног наставника у просторији/учионици о преузимању тестова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Додатни тест**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тестов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ИД об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ца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председника школске комисије – директора школе  о преузимању тес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Искоришћ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коришће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правн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*Својим потписом дежурни наставник потврђује да је преузео одговарајући број тестова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** Накнадно се, по потреби, евидентира преузимање додатног тест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4320" w:firstLine="7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9.05pt;mso-wrap-distance-right:9.05pt;mso-wrap-distance-top:0pt;mso-wrap-distance-bottom:0pt;margin-top:-9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  <w:t xml:space="preserve">Образа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  <w:t>б</w:t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lang w:val="sr-CS"/>
                        </w:rPr>
                        <w:t>ЗАПИСНИК О ДИСТРИБУЦИЈИ ТЕСТОВА ЗА ДЕЖУРНЕ НАСТАВНИКЕ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ATEMA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R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KA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НАЗИВ ШКОЛЕ: 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МЕСТО: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151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2410"/>
                        <w:gridCol w:w="850"/>
                        <w:gridCol w:w="1559"/>
                        <w:gridCol w:w="1701"/>
                        <w:gridCol w:w="1560"/>
                        <w:gridCol w:w="1984"/>
                        <w:gridCol w:w="2954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Ознака просторије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рој преузетих тестова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дежурног наставника у просторији/учионици о преузимању тестова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Додатни тест**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тестова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ИД о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ца</w:t>
                            </w:r>
                          </w:p>
                        </w:tc>
                        <w:tc>
                          <w:tcPr>
                            <w:tcW w:w="2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председника школске комисије – директора школе  о преузимању тестова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Искоришћ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коришће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правни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*Својим потписом дежурни наставник потврђује да је преузео одговарајући број тестова.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 xml:space="preserve">** Накнадно се, по потреби, евидентира преузимање додатног теста 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ind w:left="4320" w:firstLine="720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0:00Z</dcterms:created>
  <dc:creator>nn</dc:creator>
  <dc:description/>
  <cp:keywords/>
  <dc:language>en-US</dc:language>
  <cp:lastModifiedBy>sanja radmilovic</cp:lastModifiedBy>
  <cp:lastPrinted>2020-05-15T13:02:00Z</cp:lastPrinted>
  <dcterms:modified xsi:type="dcterms:W3CDTF">2023-04-26T08:10:00Z</dcterms:modified>
  <cp:revision>2</cp:revision>
  <dc:subject/>
  <dc:title/>
</cp:coreProperties>
</file>