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1а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sr-CS"/>
        </w:rPr>
      </w:pPr>
      <w:r>
        <w:rPr>
          <w:b/>
          <w:spacing w:val="8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pacing w:val="80"/>
          <w:lang w:val="sr-RS"/>
        </w:rPr>
        <w:t>ОД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RS"/>
        </w:rPr>
        <w:t xml:space="preserve">ПРВОСТЕПЕНЕ КОМИСИЈЕ </w:t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 xml:space="preserve">НА ПРИГОВОР НА РЕЗУЛТАТЕ ЗАВРШНОГ ИСПИТА </w:t>
      </w:r>
    </w:p>
    <w:p>
      <w:pPr>
        <w:pStyle w:val="Normal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приговор број: 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МЕ И ПРЕЗИМЕ УЧЕНИКА:</w:t>
      </w:r>
      <w:r>
        <w:rPr>
          <w:sz w:val="22"/>
          <w:szCs w:val="22"/>
          <w:lang w:val="sr-CS"/>
        </w:rPr>
        <w:t xml:space="preserve">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ИДЕНТИФИКАЦИОНИ БРОЈ УЧЕНИКА:</w:t>
      </w:r>
      <w:r>
        <w:rPr>
          <w:sz w:val="22"/>
          <w:szCs w:val="22"/>
          <w:lang w:val="sr-CS"/>
        </w:rPr>
        <w:t xml:space="preserve">  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ОДГОВОР НА ПРИГОВОР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Датум и време од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седник Првостепене комисије 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Првостепене комиси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Првостепене комис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издат електронски, важи без потп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sz w:val="24"/>
      <w:szCs w:val="24"/>
      <w:u w:val="single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13:00Z</dcterms:created>
  <dc:creator>nn</dc:creator>
  <dc:description/>
  <cp:keywords/>
  <dc:language>en-US</dc:language>
  <cp:lastModifiedBy>mp</cp:lastModifiedBy>
  <cp:lastPrinted>2005-04-21T13:41:00Z</cp:lastPrinted>
  <dcterms:modified xsi:type="dcterms:W3CDTF">2021-05-26T12:48:00Z</dcterms:modified>
  <cp:revision>4</cp:revision>
  <dc:subject/>
  <dc:title/>
</cp:coreProperties>
</file>