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33375</wp:posOffset>
                </wp:positionV>
                <wp:extent cx="6096000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24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разац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sz w:val="28"/>
                                <w:szCs w:val="28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sz w:val="28"/>
                                <w:szCs w:val="28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80"/>
                                <w:lang w:val="sr-RS"/>
                              </w:rPr>
                              <w:t>ЗАПИСНИК</w:t>
                            </w:r>
                            <w:r>
                              <w:rPr>
                                <w:b/>
                                <w:spacing w:val="8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80"/>
                                <w:lang w:val="sr-RS"/>
                              </w:rPr>
                              <w:t xml:space="preserve">О ПОЗИТИВНО РЕШЕНИМ ПРИГОВОРИМА ДРУГОСТЕПЕНЕ КОМИСИЈ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АЗИВ ШКОЛЕ: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МЕСТО/ОПШТИНА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озитивно решени приговори тестова који су прегледани у дигиталној фо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95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2"/>
                              <w:gridCol w:w="2091"/>
                              <w:gridCol w:w="1158"/>
                              <w:gridCol w:w="1340"/>
                              <w:gridCol w:w="1482"/>
                              <w:gridCol w:w="1510"/>
                            </w:tblGrid>
                            <w:tr>
                              <w:trPr/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ме и презиме ученик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дентификациони број ученик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Редни број задатк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ницијални број бодова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справљени број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озитивно решени приговори тестова који су ручно прегледа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  <w:gridCol w:w="2373"/>
                              <w:gridCol w:w="1314"/>
                              <w:gridCol w:w="1681"/>
                              <w:gridCol w:w="1714"/>
                            </w:tblGrid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ме и презиме ученик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дентификациони број ученика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ницијални број бодов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справљени број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атум и време записника:  ______________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Председник Школске комисиј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28.25pt;mso-wrap-distance-left:9.05pt;mso-wrap-distance-right:9.05pt;mso-wrap-distance-top:0pt;mso-wrap-distance-bottom:0pt;margin-top:-26.2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бразац </w:t>
                      </w:r>
                      <w:r>
                        <w:rPr>
                          <w:b/>
                          <w:sz w:val="22"/>
                          <w:szCs w:val="22"/>
                          <w:lang w:val="sr-RS"/>
                        </w:rPr>
                        <w:t>1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sz w:val="28"/>
                          <w:szCs w:val="28"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sz w:val="28"/>
                          <w:szCs w:val="28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80"/>
                          <w:lang w:val="sr-RS"/>
                        </w:rPr>
                        <w:t>ЗАПИСНИК</w:t>
                      </w:r>
                      <w:r>
                        <w:rPr>
                          <w:b/>
                          <w:spacing w:val="8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pacing w:val="80"/>
                          <w:lang w:val="sr-RS"/>
                        </w:rPr>
                        <w:t xml:space="preserve">О ПОЗИТИВНО РЕШЕНИМ ПРИГОВОРИМА ДРУГОСТЕПЕНЕ КОМИСИЈ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НАЗИВ ШКОЛЕ:  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МЕСТО/ОПШТИНА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lang w:val="sr-CS"/>
                        </w:rPr>
                        <w:t>Позитивно решени приговори тестова који су прегледани у дигиталној фо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tbl>
                      <w:tblPr>
                        <w:tblW w:w="95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2"/>
                        <w:gridCol w:w="2091"/>
                        <w:gridCol w:w="1158"/>
                        <w:gridCol w:w="1340"/>
                        <w:gridCol w:w="1482"/>
                        <w:gridCol w:w="1510"/>
                      </w:tblGrid>
                      <w:tr>
                        <w:trPr/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ме и презиме ученика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дентификациони број ученик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Редни број задатк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ницијални број бодова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справљени број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sr-CS"/>
                        </w:rPr>
                        <w:t>Позитивно решени приговори тестова који су ручно прегледа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  <w:gridCol w:w="2373"/>
                        <w:gridCol w:w="1314"/>
                        <w:gridCol w:w="1681"/>
                        <w:gridCol w:w="1714"/>
                      </w:tblGrid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ме и презиме ученика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дентификациони број ученика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ницијални број бодов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справљени број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Датум и време записника:  ______________</w:t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Председник Школске комисиј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29:00Z</dcterms:created>
  <dc:creator>nn</dc:creator>
  <dc:description/>
  <cp:keywords/>
  <dc:language>en-US</dc:language>
  <cp:lastModifiedBy>mp</cp:lastModifiedBy>
  <cp:lastPrinted>2005-04-21T13:41:00Z</cp:lastPrinted>
  <dcterms:modified xsi:type="dcterms:W3CDTF">2022-05-27T10:19:00Z</dcterms:modified>
  <cp:revision>10</cp:revision>
  <dc:subject/>
  <dc:title/>
</cp:coreProperties>
</file>