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333375</wp:posOffset>
                </wp:positionV>
                <wp:extent cx="6096000" cy="9248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924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бразац </w:t>
                            </w: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80"/>
                                <w:sz w:val="28"/>
                                <w:szCs w:val="28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pacing w:val="80"/>
                                <w:sz w:val="28"/>
                                <w:szCs w:val="28"/>
                                <w:u w:val="single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80"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pacing w:val="80"/>
                                <w:sz w:val="28"/>
                                <w:szCs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80"/>
                                <w:lang w:val="sr-RS"/>
                              </w:rPr>
                              <w:t>ЗАПИСНИК</w:t>
                            </w:r>
                            <w:r>
                              <w:rPr>
                                <w:b/>
                                <w:spacing w:val="8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80"/>
                                <w:lang w:val="sr-RS"/>
                              </w:rPr>
                              <w:t xml:space="preserve">О ПОЗИТИВНО РЕШЕНИМ ПРИГОВОРИМА ПРВОСТЕПЕНЕ КОМИСИЈ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8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pacing w:val="8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8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pacing w:val="8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autoSpaceDE w:val="tru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  <w:t>НАЗИВ ШКОЛЕ: 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МЕСТО/ОПШТИНА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sr-CS"/>
                              </w:rPr>
                              <w:t>Позитивно решени приговори тестова који су прегледани у дигиталној форм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tbl>
                            <w:tblPr>
                              <w:tblW w:w="954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2"/>
                              <w:gridCol w:w="2091"/>
                              <w:gridCol w:w="1158"/>
                              <w:gridCol w:w="1340"/>
                              <w:gridCol w:w="1482"/>
                              <w:gridCol w:w="1510"/>
                            </w:tblGrid>
                            <w:tr>
                              <w:trPr/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>Име и презиме ученика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>Идентификациони број ученика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>Редни број задатка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>Иницијални број бодова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>Исправљени број бод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sr-CS"/>
                              </w:rPr>
                              <w:t>Позитивно решени приговори тестова који су ручно прегледан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28"/>
                              <w:gridCol w:w="2373"/>
                              <w:gridCol w:w="1314"/>
                              <w:gridCol w:w="1681"/>
                              <w:gridCol w:w="1714"/>
                            </w:tblGrid>
                            <w:tr>
                              <w:trPr/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>Име и презиме ученика</w:t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>Идентификациони број ученика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>Иницијални број бодова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>Исправљени број бод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Датум и време записника:  ______________</w:t>
                            </w:r>
                          </w:p>
                          <w:p>
                            <w:pPr>
                              <w:pStyle w:val="Normal"/>
                              <w:ind w:left="3600" w:firstLine="720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0" w:firstLine="720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 xml:space="preserve">Председник Школске комисиј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0" w:firstLine="720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3600" w:firstLine="720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0" w:firstLine="720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728.25pt;mso-wrap-distance-left:9.05pt;mso-wrap-distance-right:9.05pt;mso-wrap-distance-top:0pt;mso-wrap-distance-bottom:0pt;margin-top:-26.25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бразац </w:t>
                      </w:r>
                      <w:r>
                        <w:rPr>
                          <w:sz w:val="22"/>
                          <w:szCs w:val="22"/>
                          <w:lang w:val="sr-RS"/>
                        </w:rPr>
                        <w:t>15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  <w:u w:val="single"/>
                          <w:lang w:val="sr-CS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80"/>
                          <w:sz w:val="28"/>
                          <w:szCs w:val="28"/>
                          <w:u w:val="single"/>
                          <w:lang w:val="sr-CS"/>
                        </w:rPr>
                      </w:pPr>
                      <w:r>
                        <w:rPr>
                          <w:b/>
                          <w:spacing w:val="80"/>
                          <w:sz w:val="28"/>
                          <w:szCs w:val="28"/>
                          <w:u w:val="single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80"/>
                          <w:sz w:val="28"/>
                          <w:szCs w:val="28"/>
                          <w:lang w:val="sr-CS"/>
                        </w:rPr>
                      </w:pPr>
                      <w:r>
                        <w:rPr>
                          <w:b/>
                          <w:spacing w:val="80"/>
                          <w:sz w:val="28"/>
                          <w:szCs w:val="28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pacing w:val="80"/>
                          <w:lang w:val="sr-RS"/>
                        </w:rPr>
                        <w:t>ЗАПИСНИК</w:t>
                      </w:r>
                      <w:r>
                        <w:rPr>
                          <w:b/>
                          <w:spacing w:val="80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pacing w:val="80"/>
                          <w:lang w:val="sr-RS"/>
                        </w:rPr>
                        <w:t xml:space="preserve">О ПОЗИТИВНО РЕШЕНИМ ПРИГОВОРИМА ПРВОСТЕПЕНЕ КОМИСИЈ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80"/>
                          <w:lang w:val="sr-CS"/>
                        </w:rPr>
                      </w:pPr>
                      <w:r>
                        <w:rPr>
                          <w:b/>
                          <w:spacing w:val="8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80"/>
                          <w:lang w:val="sr-CS"/>
                        </w:rPr>
                      </w:pPr>
                      <w:r>
                        <w:rPr>
                          <w:b/>
                          <w:spacing w:val="80"/>
                          <w:lang w:val="sr-C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autoSpaceDE w:val="true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sr-C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autoSpaceDE w:val="true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sr-CS"/>
                        </w:rPr>
                        <w:t>НАЗИВ ШКОЛЕ:  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sr-CS"/>
                        </w:rPr>
                        <w:t>МЕСТО/ОПШТИНА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bCs/>
                          <w:sz w:val="22"/>
                          <w:szCs w:val="22"/>
                          <w:lang w:val="sr-CS"/>
                        </w:rPr>
                        <w:t>Позитивно решени приговори тестова који су прегледани у дигиталној форм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sr-CS"/>
                        </w:rPr>
                      </w:r>
                    </w:p>
                    <w:tbl>
                      <w:tblPr>
                        <w:tblW w:w="954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2"/>
                        <w:gridCol w:w="2091"/>
                        <w:gridCol w:w="1158"/>
                        <w:gridCol w:w="1340"/>
                        <w:gridCol w:w="1482"/>
                        <w:gridCol w:w="1510"/>
                      </w:tblGrid>
                      <w:tr>
                        <w:trPr/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  <w:t>Име и презиме ученика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  <w:t>Идентификациони број ученика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  <w:t>Тест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  <w:t>Редни број задатка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  <w:t>Иницијални број бодова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  <w:t>Исправљени број бодова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sz w:val="22"/>
                          <w:szCs w:val="22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bCs/>
                          <w:sz w:val="22"/>
                          <w:szCs w:val="22"/>
                          <w:lang w:val="sr-CS"/>
                        </w:rPr>
                        <w:t>Позитивно решени приговори тестова који су ручно прегледан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sr-CS"/>
                        </w:rPr>
                      </w:r>
                    </w:p>
                    <w:tbl>
                      <w:tblPr>
                        <w:tblW w:w="50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28"/>
                        <w:gridCol w:w="2373"/>
                        <w:gridCol w:w="1314"/>
                        <w:gridCol w:w="1681"/>
                        <w:gridCol w:w="1714"/>
                      </w:tblGrid>
                      <w:tr>
                        <w:trPr/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  <w:t>Име и презиме ученика</w:t>
                            </w:r>
                          </w:p>
                        </w:tc>
                        <w:tc>
                          <w:tcPr>
                            <w:tcW w:w="2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  <w:t>Идентификациони број ученика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  <w:t>Тест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  <w:t>Иницијални број бодова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  <w:t>Исправљени број бодова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sz w:val="22"/>
                          <w:szCs w:val="22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sz w:val="22"/>
                          <w:szCs w:val="22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sr-CS"/>
                        </w:rPr>
                        <w:t>Датум и време записника:  ______________</w:t>
                      </w:r>
                    </w:p>
                    <w:p>
                      <w:pPr>
                        <w:pStyle w:val="Normal"/>
                        <w:ind w:left="3600" w:firstLine="720"/>
                        <w:jc w:val="center"/>
                        <w:rPr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sz w:val="22"/>
                          <w:szCs w:val="22"/>
                          <w:lang w:val="sr-CS"/>
                        </w:rPr>
                      </w:r>
                    </w:p>
                    <w:p>
                      <w:pPr>
                        <w:pStyle w:val="Normal"/>
                        <w:ind w:left="3600" w:firstLine="720"/>
                        <w:jc w:val="center"/>
                        <w:rPr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sz w:val="22"/>
                          <w:szCs w:val="22"/>
                          <w:lang w:val="sr-CS"/>
                        </w:rPr>
                        <w:t xml:space="preserve">Председник Школске комисиј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sz w:val="22"/>
                          <w:szCs w:val="22"/>
                          <w:lang w:val="sr-CS"/>
                        </w:rPr>
                      </w:r>
                    </w:p>
                    <w:p>
                      <w:pPr>
                        <w:pStyle w:val="Normal"/>
                        <w:ind w:left="3600" w:firstLine="720"/>
                        <w:jc w:val="center"/>
                        <w:rPr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sz w:val="22"/>
                          <w:szCs w:val="22"/>
                          <w:lang w:val="sr-CS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ind w:left="3600" w:firstLine="720"/>
                        <w:jc w:val="center"/>
                        <w:rPr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sz w:val="22"/>
                          <w:szCs w:val="22"/>
                          <w:lang w:val="sr-CS"/>
                        </w:rPr>
                      </w:r>
                    </w:p>
                    <w:p>
                      <w:pPr>
                        <w:pStyle w:val="Normal"/>
                        <w:ind w:left="3600" w:firstLine="720"/>
                        <w:jc w:val="center"/>
                        <w:rPr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sz w:val="22"/>
                          <w:szCs w:val="22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u w:val="single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CTimesRoman;Times New Roman" w:hAnsi="CTimesRoman;Times New Roman" w:cs="CTimesRoman;Times New Roman"/>
      <w:lang w:val="en-US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0:29:00Z</dcterms:created>
  <dc:creator>nn</dc:creator>
  <dc:description/>
  <cp:keywords/>
  <dc:language>en-US</dc:language>
  <cp:lastModifiedBy>Miloš V. Jevtić</cp:lastModifiedBy>
  <cp:lastPrinted>2005-04-21T13:41:00Z</cp:lastPrinted>
  <dcterms:modified xsi:type="dcterms:W3CDTF">2022-05-24T17:24:00Z</dcterms:modified>
  <cp:revision>7</cp:revision>
  <dc:subject/>
  <dc:title/>
</cp:coreProperties>
</file>