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6096000" cy="902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разац 7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  <w:t xml:space="preserve">ЗАПИСНИК О ТОКУ ПОЛАГАЊ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  <w:t>ЗАВРШНОГ ИСП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СРПСК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/МАТЕРЊИ ЈЕЗ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НАЗИВ ШКОЛЕ:    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МЕСТО: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ПРОСТОРИЈА/УЧИОНИЦА (НАЗИВ/БРОЈ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  <w:t xml:space="preserve">: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______________________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R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color w:val="FF000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trike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trike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ПРИМЕДБ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jc w:val="right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Потпис дежурног наставника: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true"/>
                              <w:spacing w:before="0" w:after="480"/>
                              <w:jc w:val="right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320" w:leader="none"/>
                                <w:tab w:val="right" w:pos="8640" w:leader="none"/>
                              </w:tabs>
                              <w:autoSpaceDE w:val="true"/>
                              <w:spacing w:before="0" w:after="480"/>
                              <w:jc w:val="right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20" w:leader="none"/>
                                <w:tab w:val="center" w:pos="4320" w:leader="none"/>
                                <w:tab w:val="right" w:pos="8640" w:leader="none"/>
                              </w:tabs>
                              <w:autoSpaceDE w:val="true"/>
                              <w:spacing w:before="0" w:after="48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11pt;mso-wrap-distance-left:9.05pt;mso-wrap-distance-right:9.05pt;mso-wrap-distance-top:0pt;mso-wrap-distance-bottom:0pt;margin-top:0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разац 7</w:t>
                      </w:r>
                      <w:r>
                        <w:rPr>
                          <w:b/>
                          <w:sz w:val="22"/>
                          <w:szCs w:val="22"/>
                          <w:lang w:val="sr-RS"/>
                        </w:rPr>
                        <w:t>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sr-CS"/>
                        </w:rPr>
                      </w:pPr>
                      <w:r>
                        <w:rPr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lang w:val="sr-CS"/>
                        </w:rPr>
                      </w:pPr>
                      <w:r>
                        <w:rPr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  <w:t xml:space="preserve">ЗАПИСНИК О ТОКУ ПОЛАГАЊ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  <w:t>ЗАВРШНОГ ИСПИ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  <w:t>СРПСК</w:t>
                      </w:r>
                      <w:r>
                        <w:rPr>
                          <w:b/>
                          <w:bCs/>
                          <w:lang w:val="en-US"/>
                        </w:rPr>
                        <w:t>И</w:t>
                      </w:r>
                      <w:r>
                        <w:rPr>
                          <w:b/>
                          <w:bCs/>
                          <w:lang w:val="sr-CS"/>
                        </w:rPr>
                        <w:t>/МАТЕРЊИ ЈЕЗ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  <w:t xml:space="preserve">НАЗИВ ШКОЛЕ:           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 xml:space="preserve"> 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  <w:t xml:space="preserve">МЕСТО:                            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  <w:t xml:space="preserve">ПРОСТОРИЈА/УЧИОНИЦА (НАЗИВ/БРОЈ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sr-RS"/>
                        </w:rPr>
                        <w:t xml:space="preserve">: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>_______________________________________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sr-RS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trike/>
                          <w:color w:val="FF0000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trike/>
                          <w:color w:val="FF0000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trike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strike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  <w:t>ПРИМЕДБЕ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jc w:val="right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  <w:t>Потпис дежурног наставника: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true"/>
                        <w:spacing w:before="0" w:after="480"/>
                        <w:jc w:val="right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left" w:pos="720" w:leader="none"/>
                          <w:tab w:val="center" w:pos="4320" w:leader="none"/>
                          <w:tab w:val="right" w:pos="8640" w:leader="none"/>
                        </w:tabs>
                        <w:autoSpaceDE w:val="true"/>
                        <w:spacing w:before="0" w:after="480"/>
                        <w:jc w:val="right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left" w:pos="720" w:leader="none"/>
                          <w:tab w:val="center" w:pos="4320" w:leader="none"/>
                          <w:tab w:val="right" w:pos="8640" w:leader="none"/>
                        </w:tabs>
                        <w:autoSpaceDE w:val="true"/>
                        <w:spacing w:before="0" w:after="48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rFonts w:ascii="CTimesRoman;Times New Roman" w:hAnsi="CTimesRoman;Times New Roman" w:cs="CTimes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Teloteksta2">
    <w:name w:val="Telo teksta 2"/>
    <w:basedOn w:val="Normal"/>
    <w:qFormat/>
    <w:pPr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46:00Z</dcterms:created>
  <dc:creator>nn</dc:creator>
  <dc:description/>
  <cp:keywords/>
  <dc:language>en-US</dc:language>
  <cp:lastModifiedBy>Zoran</cp:lastModifiedBy>
  <cp:lastPrinted>2005-04-21T13:37:00Z</cp:lastPrinted>
  <dcterms:modified xsi:type="dcterms:W3CDTF">2023-02-24T13:46:00Z</dcterms:modified>
  <cp:revision>2</cp:revision>
  <dc:subject/>
  <dc:title/>
</cp:coreProperties>
</file>